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november 30-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4"/>
          <w:szCs w:val="24"/>
        </w:rPr>
        <w:t xml:space="preserve">Beszámoló a Hévíz Folyóirat szerkesztőségében történő változások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 xml:space="preserve">Őry Rozália kabinetvezető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linger Balázs főszerkesz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című művészeti folyóirat, mely huszonöt éve jelenik meg önkormányzatunk gondozásában. 2012-től Szálinger Balázs látja el a főszerkesztői feladatokat, mellette szerkesztőként Cserna-Szabó András dolgozik, így a folyóirat szakmai sikerei és eredményei kettőjük munkájához köthető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2-ben teljesen megújult tartalommal és arculattal jelenik meg a folyóirat, felvállalva azt a küldetést is, hogy országos és kárpát-medencei hírnevet hozzon a mecénás önkormányzatnak, Hévíz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edményeiről már több alkalommal beszámoltunk a képviselő testület előtt, emlékeztetőül, a teljesség igénye nélkü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2-től a negyedévenkénti megjelenést felváltotta a kéthavi megjelenés, így egy évenként két plusz számot jelent. A tartalmi változás legjelentősebb eleme, hogy rovatokban, országosan is elismert írók műveit jelenteti meg. Az elmúlt időszakban készült angol nyelvű különszám a göteborgi könyvvásárra, a folyóirat szerkesztőségének közreműködésével pedig kép könyv is megjelent (Hévíz Antológia, A másik forradalom), amelyek szintén népszerűek és az országos könyvesbolt hálózatban is kaphatók. Fontos eredmény még, hogy míg korábban gyakorlatilag csak és kizárólag a Polgármesteri Hivatalban volt kapható, addig ma már a következő városok könyvesboltjaiban is megvásárolhatók: Budapest, Keszthely, Miskolc, Nagykanizsa, Pécs, Sümeg, Szeged, Székesfehérvár, Zalaegersz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álló Hévíz Díjat alapítottunk, amit eddig hat alkalommal tudtunk kiosztani, az idei évben Bereményi Géza író, filmrendező vette át Hévíz polgármesterétő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olyóirat fővárosi közönsége előtt valamennyi lapszámmal bemutatkozik önálló est keretében. Ezek az estek rendkívül népszerűek, Cserna-Szabó András szerkesztő maga főz, így vacsorával és kulturális műsorokkal egybekötve kerül bemutatásra a Hévíz folyóirat minden egyes száma. Tavaly jótékonysági főzést és ételosztást szerveztek Budapesten a hajléktalanok javára, amíg az étel készült, írók és költők olvastak fel a kiadványunk eddig megjelent számaib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lyóirat irigylésre méltó sajtóvisszhangot tudhat magáénak, országosan számon tartott, jó kritikákkal rendelkező művészeti kiadvánnyá vá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jelenthető, hogy amellett, hogy az önkormányzatunk mecénás feladatvállalással kulturális értéket támogat a Hévíz folyóirat kiadásával, lehetőséget biztosítva a helyi értékeink megjelenítésére is, rendkívül magas pr értékkel bíró ismertséget hoz városunk számá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ltozások a szerkesztőség életéb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i főszerkesztő, Szálinger Balázs 2017. december 31-ével lemond főszerkesztői feladatairól. Polgármester úrnak írt lemondó levele az előterjesztés 1. számú melléklete. A szerkesztőbizottságban továbbra is tag marad, a Hévíz folyóirat munkájában ezentúl szerzőként, illetve a folyóirat alapításának 25. évfordulója alkalmából rendezett kétnapos irodalmi fesztivál főszervezőjeként vesz részt. (Szálinger Balázs főszerkesztői pályafutása során egyetlen saját verset sem jelentetett meg a folyóiratban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pp Gábor polgármester felkérte Cserna-Szabó András szerkesztőt, a főszerkesztői feladatot elvállalására, amelynek kész eleget tenni. Önéletrajza az előterjesztés 2. számú melléklete. Az általános főszerkesztői feladatok ellátása mellett az eddigi rovatok tartoznak hozzá: a Nyílt víz rovat prózai része, a Hullámverés, a Vízibicikli és a Hajószaká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őszerkesztő mellé szerkesztőnek a 2017/2. szám óta a folyóiratnál munkatársként dolgozó Fehér Renátót kérjük fel. Fehér Renátó önkormányzatunk felkérésére részt vett a göteborgi könyvvásáron, ahol bemutatta a folyóirat angol nyelvű különszámát. Hozzá tartoznak a Nyílt víz rovat versei, besegít a Hullámverés rovat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kesztőség személyi változásai az önkormányzat költségvetésére plusz kötelezettséget nem ró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mond az olvasószerkesztői tisztségről a folyóirat alapító szerkesztője, Cséby Géza. Egyúttal tagságot vállal a szerkesztőbizottsá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rkesztőbizottság a 2018/1. számtól kezdve: Cséby Géza, Cserna-Szabó András, Fehér Renátó, Hinger Tamás, Őry Rózsa, Szálinger Baláz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úra, rovato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lyóirat rovatai és struktúrája érdemben nem változi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rovatok felelősei: Nyílt víz (próza), Vízibicikli, Hajószakács – Cserna-Szabó András; Nyílt víz (vers) – Fehér Renátó; Hullámverés – Cserna-Szabó András és Fehér Renátó; Öböl – Vajna Ádá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lyóirat terjedelme a 2016. évfolyamtól került emelésre (nyolcvanról száz oldalra). Bár olykor nehezen férünk bele ezekbe a keretekbe, úgy gondoljuk, ez az ideális terjedelem, ennek tartása szerkesztői felada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Hévíz-poszter máris intézménnyé vált: olvasóbarát jellege és a pozitív visszajelzések miatt ezt a “mellékletet” továbbra is használni fogj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lyóirat formátuma és dizájnja nem változ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dítás: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övetkezőkben a szerkesztők mind a próza-, mind a versrovatban nagyobb hangsúlyt kívánnak fektetni a klasszikus és kortárs világirodalom bemutatására fordításokon keresztül. Mivel ez a szegmens a magyar folyóiratkultúra egészében meglehetősen alulreprezentált, az új szerkesztőség kötelességének érzi és feladatként vállalja, hogy lapszámonként egy-két műfordításnak mindenképpen helyet találj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line jelenlé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gi hiányosságot pótolnánk, ha – felzárkózva a többi vezető irodalmi laphoz –elkészülhetne a Hévíz saját honlapja, a hevizfolyoirat.hu. Ennek több haszna is len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övelné a lap presztízsét, főleg a számunkra fontos pályakezdők közö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lkerülhetnének a korábbi lapszámok, ezáltal sokkal könnyebben lennének kereshetők és megoszthatók. Ezzel mind a szerzők, mind az olvasók is jól járná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onlapon egy „Előfizetek” fül alatt egyszerűbben elő lehetne fizetni a folyóirat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 már megvan a portál alapstruktúrája, később bármikor tovább lehetne lépni, és csak az Hévíz Online-on megjelenő egyedi tartalmakat is gyártani. Ez előbb-utóbb mindenképp elkerülhetetlen les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8 másik online terve, hogy növeljük a Facebook-aktivitásunkat, ami napi frissülést jelentene az oldalon. Ennek nagy része egy-egy arra érdemes szöveg megosztása lenne az archívumból, időnként pedig szemelvények az épp aktuális számból, természetesen az eddig megszokott tartalmak mellett. Így sokkal több emberhez érhet el a folyóirat híre, és nő az oldal lájkolóinak száma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jeszté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 szerint a következő számtól kezdve a Líra-Móra könyvesbolthálózatban is kapható lesz a Hévíz. Először egy-egy kiemelt budapesti könyvesboltban, majd igény esetén a nagyobb vidéki városok könyvesboltjaiban. A folyóirat terjesztése folyamatosan nehézségekbe ütközik, és igaz ez akkor is, ha jelenleg a Hévíz folyóirat a legnagyobb példányszámban eladott magyarországi irodalmi folyóirat. A terjesztést jelenleg a lapszámbemutató esteken végezzük, illetve mintegy tizenöt könyvesboltban szerte az országban. Ezekkel a könyvesboltokkal gyakran probléma adódik (megszűnik, átalakul, új tulajdonos van stb. – visszaküldik a folyóiratokat). A hírlapos láncok csak akkor vállalnák a terjesztést (akkor is bizományi értékesítéssel), ha árat emelnénk, a jelenlegi 400-ról minimum 800 Ft-ra. Ezt nem szeretnénk, így bízunk benne, hogy a Líra-Móra-lehetőséggel megoldjuk ezt a régen húzódó problém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ANUM adatbáz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hetőségünk nyílt arra, hogy a folyóirat felkerüljön az Arcanum Adatbázisba. Ez jelenleg a legnagyobb digitális gyűjtemény magyar nyelven, számtalan folyóirat, hírlap, könyvsorozat, lexikon anyaga van fent digitalizálva egészen a 19. század elejétől kezdve. A kevés, ma is működő irodalmi folyóirat egyike lesz a Hévíz, ha a teljes anyaga felkerül az adatbázisba. Ennek nincsen költsége, viszont csak úgy vállalják a digitalizálást, ha a legelső lapszámtól kezdődik a szkennelés. A hévízi könyvtár kölcsönadta a saját gyűjteményét (a teljes 25 évfolyamot), így nemsokára eljutnak a bekötött példányok a céghez – valószínűleg már az adatbázis következő, decemberi frissítésekor kikerülhet a teljes Hévíz-anyag. A korábbi Hévíz-számok (2012-től kezdve) eddig is fent voltak letölthető pdf-verzióban az önkormányzat honlapján. A digitalizált verziónak viszont nagy előnye a kereshetőség – így egyetlen perc alatt áttekinthető sok minden, ami a pdf-verzióban hosszas keresés után van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25 fesztivá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folyóirat 2018-ban lesz huszonöt év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kalomból kétnapos irodalmi fesztivált tervezünk, időpontja az egregyi búcsú hétvégéje, júliusban. A rendezvényt a Polgármesteri Kabinettel és a Festetics György Művelődési Központtal közösen szervezi a szerkesztőség. A rendezvény fő szervezője és házigazdája Szálinger Balázs les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8. márciusában a Hévíz folyóirat pályázatot hirdet a 25. évüket nem betöltött fiatal alkotók részére vers és próza kategóriában. Mindkét kategóriában egy-egy díjazottat hirdetünk, aki a Hévíz-díjjal járó összeget (100.000 Ft) és hévízi hétvégét kapja jutalmul. A díjról szakmai zsűri dönt. A pályázat címe „Hévíz U2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sztiválig elkészül a folyóirat Wikipédia-olda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sztiválra a folyóirat történetét és a fesztivál műsorát tartalmazó műsorfüzet kész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isztelettel megköszöni Szálinger Balázs főszerkesztő munkáját a Hévíz Művészeti Folyóirat kiadása és szerkesztése kapcsá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évíz Város Önkormányzat Képviselő-testülete felkéri Cserna-Szabó Andrást a Hévíz Művészeti Folyóirat főszerkesztői munkáinak ellátására 2018. január 01. napjától határozatlan idő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évíz Város Önkormányzat Képviselő-testülete felkéri Fehér Renátót a Hévíz Művészeti Folyóirat szerkesztői munkáinak ellátására 2018. január 01. napjától határozatlan idő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hatalmazza a polgármestert a személyi változásokkal járó szükséges intézkedések megtételére, és szerződések aláírásár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Őry Rozália kabinetvezető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január 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792"/>
        <w:gridCol w:w="1767"/>
        <w:gridCol w:w="281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Őry Rozál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abinetvezető/ügyintéző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sztályvezető/ 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egyző/ 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57:00Z</dcterms:created>
  <dc:creator>T-Cont Kft</dc:creator>
  <dc:description/>
  <cp:keywords/>
  <dc:language>en-US</dc:language>
  <cp:lastModifiedBy>Őry Rózsa</cp:lastModifiedBy>
  <cp:lastPrinted>2014-11-27T10:32:00Z</cp:lastPrinted>
  <dcterms:modified xsi:type="dcterms:W3CDTF">2017-11-22T09:57:00Z</dcterms:modified>
  <cp:revision>2</cp:revision>
  <dc:subject/>
  <dc:title>Iktatószám: PMK/144/2011</dc:title>
</cp:coreProperties>
</file>